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a;5096d3d5;TextEd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